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Рославльский район» 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 xml:space="preserve">17.05.2024 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710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     ТРАНСПОРТНЫХ          МАРШРУТОВ     ДОСТАВКИ        ВЫПУСКНИКОВ</w:t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9" w:type="dxa"/>
        <w:jc w:val="left"/>
        <w:tblInd w:w="-4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78"/>
        <w:gridCol w:w="2604"/>
        <w:gridCol w:w="2436"/>
        <w:gridCol w:w="1539"/>
        <w:gridCol w:w="2292"/>
        <w:gridCol w:w="203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b/>
                <w:sz w:val="28"/>
                <w:szCs w:val="28"/>
              </w:rPr>
              <w:t>Пункт провед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правл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унк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т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унк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вляемых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ов</w:t>
            </w:r>
          </w:p>
        </w:tc>
      </w:tr>
      <w:tr>
        <w:trPr>
          <w:trHeight w:val="58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 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пив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веево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авеево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рапи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30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пивенская основна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4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4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БОУ «Средняя школа № 9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игорье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ипов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Липовка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ригорь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БОУ «Пригорьев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 9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арын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ары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Жарынская основна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тап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стап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стапкович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школа»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8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рошово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рош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Хорош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школа»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тер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тер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Остер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школа»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28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МБОУ «Средняя школа №7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пивенская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вл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вл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пивенск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Липовская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МБОУ «Средняя школа №1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кимовичи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ижов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ижов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кимови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кимович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</w:t>
            </w:r>
          </w:p>
        </w:tc>
      </w:tr>
      <w:tr>
        <w:trPr>
          <w:trHeight w:val="26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МБОУ «Средняя школа №8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с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рилл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рилл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с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кимович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0</w:t>
            </w:r>
          </w:p>
        </w:tc>
      </w:tr>
      <w:tr>
        <w:trPr>
          <w:trHeight w:val="26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рилл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рилл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иков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пивенская основна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5</w:t>
            </w:r>
          </w:p>
        </w:tc>
      </w:tr>
      <w:tr>
        <w:trPr>
          <w:trHeight w:val="21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рен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.Вол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рен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.Волкови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н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orient="landscape" w:w="16838" w:h="11906"/>
      <w:pgMar w:left="5670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43:00Z</dcterms:created>
  <dc:creator>Ирина</dc:creator>
  <dc:description/>
  <cp:keywords/>
  <dc:language>en-US</dc:language>
  <cp:lastModifiedBy>user</cp:lastModifiedBy>
  <cp:lastPrinted>2024-05-08T11:17:00Z</cp:lastPrinted>
  <dcterms:modified xsi:type="dcterms:W3CDTF">2024-05-17T07:36:00Z</dcterms:modified>
  <cp:revision>158</cp:revision>
  <dc:subject/>
  <dc:title>                                                                                             Утверждаю:</dc:title>
</cp:coreProperties>
</file>